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34"/>
        <w:gridCol w:w="3120"/>
        <w:gridCol w:w="1322"/>
        <w:gridCol w:w="2484"/>
      </w:tblGrid>
      <w:tr>
        <w:trPr>
          <w:trHeight w:val="712" w:hRule="atLeast"/>
        </w:trPr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312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322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The main project for the rehabilitation of state road second order number R112, 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BOOK1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Construction project, section Djala-Novi Knezevac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1.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1.1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Geodetic survey project, section Djala-Novi Knezevac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2.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1.2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3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Geotechnical study, section Djala-Novi Knezevac</w:t>
            </w:r>
          </w:p>
        </w:tc>
        <w:tc>
          <w:tcPr>
            <w:tcW w:w="132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3.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1.3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avement structure project, section Djala-Novi Knezevac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4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1.4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oject of traffic signalization and equipment, section Djala-Novi Knezevac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1.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1.5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oject of traffic control during the execution of works, section Djala-Novi Knezevac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6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1.6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Main project of rehabilitation of state road of second order number R112, section Novi Knezevac-Coka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Construction project, section Novi Knezevac-Cok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1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1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Geodetic survey project, section Novi Knezevac-Cok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2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2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Geotechnical study, section Novi Knezevac-Coka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3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3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avement structure project, section Novi Knezevac-Cok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4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4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oject of traffic signalization, section Novi Knezevac-Cok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5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5.</w:t>
            </w:r>
          </w:p>
        </w:tc>
      </w:tr>
      <w:tr>
        <w:trPr>
          <w:trHeight w:val="640" w:hRule="atLeast"/>
        </w:trPr>
        <w:tc>
          <w:tcPr>
            <w:tcW w:w="19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Project of traffic control during the execution of works, section Novi Knezevac-Coka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6.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 2.6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iroslav Vuckovi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BOOKS 1.1 and 2.1  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2 and 2.2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6 and 2.6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1.1 Construction project, section Djala-Novi Knezeva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BOOK 2.1 Construction project, Section Novi Knezevac-Coka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1.2 Geodetic survey project, section Djala-Novi Knezeva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BOOK 2.2 Geodetic survey project, Section Novi Knezevac-Coka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BOOK 1.6 </w:t>
            </w:r>
            <w:r>
              <w:rPr>
                <w:sz w:val="22"/>
                <w:szCs w:val="22"/>
                <w:lang w:val="en-GB"/>
              </w:rPr>
              <w:t xml:space="preserve">Project of traffic control during the execution of works, </w:t>
            </w:r>
            <w:r>
              <w:rPr>
                <w:sz w:val="22"/>
                <w:szCs w:val="22"/>
                <w:lang w:val="sr-Latn-CS"/>
              </w:rPr>
              <w:t>section Djala-Novi Knezeva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2.6 project to regulate traffic during the works, Section Novi Knezevac-Coka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CS"/>
              </w:rPr>
              <w:t>Aleksandra Atanackov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BOOKS 1.1 and 2.1  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1.1 Construction project, section Djala-Novi Knezeva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BOOK 2.1 Construction project, Section Novi Knezevac-Coka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Latn-CS"/>
              </w:rPr>
              <w:t>Milosav Radojic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BOOKS 1.1 and 2.1  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1.1 Construction project, section Djala-Novi Knezeva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BOOK 2.1 Construction project, Section Novi Knezevac-Coka 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r-Latn-CS"/>
              </w:rPr>
              <w:t>Aleksandar Bjelica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2 and 2.2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1.2 Geodetic survey project, section Djala-Novi Knezeva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2.2 Geodetic survey project, Section Novi Knezevac-Coka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vica Ivandi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3 and 2.3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BOOK 1.3 Geotechnical study, section Djala-Novi Knezevac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BOOK 2.3 Geotechnical study, Section Novi Knezevac-Coka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latko Kati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4 and 2.4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1.4 Pavement structure project, section Djala-Novi Knezeva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2.4 Pavement structure project, Section Novi Knezevac-Coka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Gordana Cvetkovi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5 and 2.5</w:t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</w:r>
          </w:p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BOOKS 1.6 and 2.6</w:t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BOOK 1.5 </w:t>
            </w:r>
            <w:r>
              <w:rPr>
                <w:sz w:val="22"/>
                <w:szCs w:val="22"/>
                <w:lang w:val="en-GB"/>
              </w:rPr>
              <w:t xml:space="preserve">Project of traffic signalization and equipment, </w:t>
            </w:r>
            <w:r>
              <w:rPr>
                <w:sz w:val="22"/>
                <w:szCs w:val="22"/>
                <w:lang w:val="sr-Latn-CS"/>
              </w:rPr>
              <w:t>section Djala-Novi Knezeva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BOOK 2.5 </w:t>
            </w:r>
            <w:r>
              <w:rPr>
                <w:sz w:val="22"/>
                <w:szCs w:val="22"/>
                <w:lang w:val="en-GB"/>
              </w:rPr>
              <w:t xml:space="preserve">Project of traffic signalization, </w:t>
            </w:r>
            <w:r>
              <w:rPr>
                <w:sz w:val="22"/>
                <w:szCs w:val="22"/>
                <w:lang w:val="sr-Latn-CS"/>
              </w:rPr>
              <w:t>Section Novi Knezevac-Coka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BOOK 1.6 </w:t>
            </w:r>
            <w:r>
              <w:rPr>
                <w:sz w:val="22"/>
                <w:szCs w:val="22"/>
                <w:lang w:val="en-GB"/>
              </w:rPr>
              <w:t xml:space="preserve">Project of traffic control during the execution of works, </w:t>
            </w:r>
            <w:r>
              <w:rPr>
                <w:sz w:val="22"/>
                <w:szCs w:val="22"/>
                <w:lang w:val="sr-Latn-CS"/>
              </w:rPr>
              <w:t>section Djala-Novi Knezeva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OOK 2.6 project to regulate traffic during the works, Section Novi Knezevac-Coka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>November,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April 30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>, 2014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Consultant: 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E Urban and Spatial Planning Institute of Vojvodina, 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6 / III Železnička, Novi Sad 21000, Serbia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Tamara Zelenovic Vasiljev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 381 21 529 444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 381 21 529 444</w:t>
      </w:r>
    </w:p>
    <w:p>
      <w:pPr>
        <w:pStyle w:val="Normal"/>
        <w:ind w:left="1276" w:hanging="425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E-mail: </w:t>
      </w:r>
      <w:r>
        <w:rPr>
          <w:sz w:val="22"/>
          <w:szCs w:val="22"/>
        </w:rPr>
        <w:t>ducklingster@gmail.com</w:t>
      </w:r>
      <w:r>
        <w:rPr>
          <w:b/>
          <w:sz w:val="22"/>
          <w:szCs w:val="22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sz w:val="22"/>
          <w:szCs w:val="22"/>
          <w:u w:val="single"/>
          <w:lang w:val="fr-FR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2013.1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Normal"/>
      <w:rPr>
        <w:sz w:val="22"/>
        <w:szCs w:val="22"/>
        <w:lang w:val="en-GB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  <w:lang w:val="en-US"/>
      </w:rPr>
      <w:t xml:space="preserve"> </w:t>
    </w:r>
    <w:r>
      <w:rPr>
        <w:sz w:val="18"/>
        <w:szCs w:val="18"/>
        <w:lang w:val="en-US"/>
      </w:rPr>
      <w:t xml:space="preserve">- </w:t>
    </w:r>
    <w:bookmarkStart w:id="0" w:name="OLE_LINK2"/>
    <w:bookmarkStart w:id="1" w:name="OLE_LINK1"/>
    <w:r>
      <w:rPr>
        <w:sz w:val="22"/>
        <w:szCs w:val="22"/>
        <w:lang w:val="en-US"/>
      </w:rPr>
      <w:t>HUSRB/1203/111/050-6.2.1</w:t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>LeborgneAldric</dc:creator>
  <dc:description/>
  <cp:keywords/>
  <dc:language>en-US</dc:language>
  <cp:lastModifiedBy>Nora</cp:lastModifiedBy>
  <cp:lastPrinted>2005-07-08T13:04:00Z</cp:lastPrinted>
  <dcterms:modified xsi:type="dcterms:W3CDTF">2014-04-30T19:15:00Z</dcterms:modified>
  <cp:revision>3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